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  <w:t>Darwin’s Theory of Evolution</w:t>
      </w:r>
    </w:p>
    <w:p>
      <w:pPr>
        <w:pStyle w:val="Normal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</w:r>
    </w:p>
    <w:p>
      <w:pPr>
        <w:pStyle w:val="Normal"/>
        <w:ind w:left="44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-3 Darwin Presents His Case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arwin was deeply troubled by all that he had seen and discovered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esitated to publish his findings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In 1858, _____________________</w:t>
      </w:r>
    </w:p>
    <w:p>
      <w:pPr>
        <w:pStyle w:val="Normal"/>
        <w:ind w:left="444" w:hanging="0"/>
        <w:rPr>
          <w:sz w:val="32"/>
          <w:szCs w:val="32"/>
        </w:rPr>
      </w:pPr>
      <w:r>
        <w:rPr>
          <w:sz w:val="32"/>
          <w:szCs w:val="32"/>
        </w:rPr>
        <w:t>wrote to Darwin and evidently had made the same discoveries that Darwin had on his voyag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arwin now needed to publish his work before Wallace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>1859: Darwin publishes 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444" w:hanging="0"/>
        <w:rPr>
          <w:i/>
          <w:i/>
          <w:sz w:val="32"/>
          <w:szCs w:val="32"/>
        </w:rPr>
      </w:pPr>
      <w:r>
        <w:rPr>
          <w:sz w:val="32"/>
          <w:szCs w:val="32"/>
        </w:rPr>
        <w:t>What did Darwin state in his book?:</w:t>
      </w:r>
    </w:p>
    <w:p>
      <w:pPr>
        <w:pStyle w:val="Normal"/>
        <w:numPr>
          <w:ilvl w:val="1"/>
          <w:numId w:val="2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>Evolution had been taking place:__________________</w:t>
      </w:r>
    </w:p>
    <w:p>
      <w:pPr>
        <w:pStyle w:val="Normal"/>
        <w:numPr>
          <w:ilvl w:val="1"/>
          <w:numId w:val="2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>Evolution continues____________________________</w:t>
      </w:r>
    </w:p>
    <w:p>
      <w:pPr>
        <w:pStyle w:val="Normal"/>
        <w:numPr>
          <w:ilvl w:val="1"/>
          <w:numId w:val="2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>Evolution occurs by a mechanism called___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  <w:szCs w:val="32"/>
        </w:rPr>
        <w:t xml:space="preserve">What is </w:t>
      </w:r>
      <w:r>
        <w:rPr>
          <w:b/>
          <w:sz w:val="32"/>
          <w:szCs w:val="32"/>
        </w:rPr>
        <w:t>natural selection</w:t>
      </w:r>
      <w:r>
        <w:rPr>
          <w:sz w:val="32"/>
          <w:szCs w:val="32"/>
        </w:rPr>
        <w:t>?</w:t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w:t>All organisms have _______________________ (We now know these to be genetic differences.)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armers often used ____________________to breed specific crops together to get desirable characteristics.</w:t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w:t>Darwin argued that existing _________________________________ could naturally select some organisms to ___________ and thrive while others would_________depending on their varia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olution by Natural Selection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ruggle for Existence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embers of each species compete for:</w:t>
      </w:r>
    </w:p>
    <w:p>
      <w:pPr>
        <w:pStyle w:val="Normal"/>
        <w:ind w:left="11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ll members of a species must deal with :</w:t>
      </w:r>
    </w:p>
    <w:p>
      <w:pPr>
        <w:pStyle w:val="Normal"/>
        <w:ind w:left="11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urvival of the Fittest</w:t>
      </w:r>
    </w:p>
    <w:p>
      <w:pPr>
        <w:pStyle w:val="Normal"/>
        <w:numPr>
          <w:ilvl w:val="1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Darwin had noted how well-suited organisms were for their particular environment.  He called this:</w:t>
      </w:r>
    </w:p>
    <w:p>
      <w:pPr>
        <w:pStyle w:val="Normal"/>
        <w:numPr>
          <w:ilvl w:val="1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Organisms that were the most fit had ____________, _______________, and _______________ their better traits.  Overtime the species grew more and more suited for its _________________.</w:t>
      </w:r>
    </w:p>
    <w:p>
      <w:pPr>
        <w:pStyle w:val="Normal"/>
        <w:numPr>
          <w:ilvl w:val="1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Darwin called this _______________________- those with the most __________________ for survival in that particular environment.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scent with Modification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Over </w:t>
      </w:r>
      <w:r>
        <w:rPr>
          <w:i/>
          <w:sz w:val="32"/>
          <w:szCs w:val="32"/>
        </w:rPr>
        <w:t>long</w:t>
      </w:r>
      <w:r>
        <w:rPr>
          <w:sz w:val="32"/>
          <w:szCs w:val="32"/>
        </w:rPr>
        <w:t xml:space="preserve"> periods of time, ____________________ of the most fit members of a species could result in organisms with different structure, habits, etc. according to two different environments.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  <w:szCs w:val="32"/>
        </w:rPr>
        <w:t>Organisms that were once _________________________ could be so different over time due to _____________________________ of their particular environment that they are no longer ___________________at all. (origin of a new species)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e called this ____________________________________.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mon Descent</w:t>
      </w:r>
    </w:p>
    <w:p>
      <w:pPr>
        <w:pStyle w:val="Normal"/>
        <w:numPr>
          <w:ilvl w:val="1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All species, living and extinct were derived from _____________________________</w:t>
      </w:r>
    </w:p>
    <w:p>
      <w:pPr>
        <w:pStyle w:val="Normal"/>
        <w:numPr>
          <w:ilvl w:val="1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A single ________________________ links all living things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idence of Evolution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ssils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Indicates __________________________ species have gone through over time (there are occasional gaps)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Show that there are species that no longer exist- ___________________  – Not “fit” to survive (Also indicates that existing species could become extinct)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eographic Distribution of Species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Organisms have ____________________________across all areas of the world over time.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Geographical _____________________lead to evolution of very different features.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Geographical ________________lead to similar characteristics existing in organisms in very different places in the world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omologous Body Structures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Striking anatomical __________________ among very different animals with __________________.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All develop from the same clump of ______________________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_________- </w:t>
      </w:r>
      <w:r>
        <w:rPr>
          <w:sz w:val="32"/>
          <w:szCs w:val="32"/>
        </w:rPr>
        <w:t>organs an organism has that serve little or no purpose.  In us for example: 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imilarities in Embryology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Early stages of development of embryos in many animals with backbones are extremely similar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What does this mean?  Cells develop __________________________________________ to produce early forms of tissues and organs of all vertebrates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Strength of Theory</w:t>
      </w:r>
      <w:r>
        <w:rPr>
          <w:sz w:val="32"/>
          <w:szCs w:val="32"/>
        </w:rPr>
        <w:t>- advances in ____________, _______________ and _____________support ideas of evolu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</w:rPr>
        <w:t>Weakness of Theory</w:t>
      </w:r>
      <w:r>
        <w:rPr>
          <w:sz w:val="32"/>
          <w:szCs w:val="32"/>
        </w:rPr>
        <w:t xml:space="preserve">- As with all theories in science, theory must constantly change with new ideas and discoveries, still lots of uncertainty, still left with many unanswered questions </w:t>
      </w:r>
    </w:p>
    <w:p>
      <w:pPr>
        <w:pStyle w:val="Normal"/>
        <w:ind w:left="444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164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44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4"/>
        </w:tabs>
        <w:ind w:left="15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44"/>
        </w:tabs>
        <w:ind w:left="2244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964"/>
        </w:tabs>
        <w:ind w:left="2964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84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4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4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4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4"/>
        </w:tabs>
        <w:ind w:left="65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9:00Z</dcterms:created>
  <dc:creator>mgallagh</dc:creator>
  <dc:description/>
  <cp:keywords/>
  <dc:language>en-US</dc:language>
  <cp:lastModifiedBy>Preferred Customer</cp:lastModifiedBy>
  <cp:lastPrinted>2006-03-23T10:03:00Z</cp:lastPrinted>
  <dcterms:modified xsi:type="dcterms:W3CDTF">2010-05-26T10:02:00Z</dcterms:modified>
  <cp:revision>3</cp:revision>
  <dc:subject/>
  <dc:title>Darwin’s Theory of Evolution</dc:title>
</cp:coreProperties>
</file>